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Element 3.1 &amp; 3.2 - Propulsion Systems and Propellers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Heading2"/>
        <w:rPr/>
      </w:pPr>
      <w:r>
        <w:rPr>
          <w:color w:val="000080"/>
        </w:rPr>
        <w:t>3.1. Engine and major components</w:t>
      </w:r>
    </w:p>
    <w:p>
      <w:pPr>
        <w:pStyle w:val="Normal"/>
        <w:rPr>
          <w:color w:val="000080"/>
          <w:lang w:val="en-NZ"/>
        </w:rPr>
      </w:pPr>
      <w:r>
        <w:rPr>
          <w:color w:val="000080"/>
          <w:lang w:val="en-NZ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propeller, four-stroke, compression, combustion, crankcase, crankshaft, induction, connecting rods, cylinder, ignition system, reciprocating, exhaust, piston, fuel system, internal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engines ar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combustion engines that convert the chemical energy from fuel into mechanical energy inside an engine cylinder to rotate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n-NZ"/>
        </w:rPr>
        <w:t xml:space="preserve">Most aircraft engines have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cycle for each piston, as follow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- The inlet valve is opened and fuel and air are induced into the engine as the piston descend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- Both valves (inlet and exhaust) are closed and the fuel-air mixture is compressed as the piston ris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- The compressed fuel and air mixture is ignited by a spark plug and the burning gases expand and drive the piston down producing work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- The exhaust valve is opened and the combusted gases are expelled as the piston rises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n-NZ"/>
        </w:rPr>
        <w:t>The</w:t>
      </w:r>
      <w:r>
        <w:rPr>
          <w:b/>
          <w:bCs/>
          <w:color w:val="000000"/>
          <w:sz w:val="24"/>
          <w:lang w:val="en-NZ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houses or provides attachment points for all the other assemblies and holds the lubricating oil required to operate the internal engine components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n-NZ"/>
        </w:rPr>
        <w:t>The</w:t>
      </w:r>
      <w:r>
        <w:rPr>
          <w:b/>
          <w:bCs/>
          <w:color w:val="000000"/>
          <w:sz w:val="24"/>
          <w:lang w:val="en-NZ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transforms the reciprocating motion of the piston and connecting rod to the rotary motion required to turn the propeller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n-NZ"/>
        </w:rPr>
        <w:t>The</w:t>
      </w:r>
      <w:r>
        <w:rPr>
          <w:b/>
          <w:bCs/>
          <w:color w:val="000000"/>
          <w:sz w:val="24"/>
          <w:lang w:val="en-NZ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are connected to the crankshaft that rotates the crankshaft as the piston moves up and down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n-NZ"/>
        </w:rPr>
        <w:t>The</w:t>
      </w:r>
      <w:r>
        <w:rPr>
          <w:b/>
          <w:bCs/>
          <w:color w:val="000000"/>
          <w:sz w:val="24"/>
          <w:lang w:val="en-NZ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acts as a moveable plug within the cylinder that converts the pressure from combustion into a force that rotates the crankshaft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n-NZ"/>
        </w:rPr>
        <w:t>The</w:t>
      </w:r>
      <w:r>
        <w:rPr>
          <w:b/>
          <w:bCs/>
          <w:color w:val="000000"/>
          <w:sz w:val="24"/>
          <w:lang w:val="en-NZ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is the combustion (burning and expansion of gases) chamber that creates the engine's power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provides a high voltage electrical spark to ignite the fuel/ air mixture in the engine cylinders at the correct time in the four-stroke cycle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b/>
          <w:bCs/>
          <w:color w:val="000000"/>
          <w:sz w:val="24"/>
          <w:lang w:val="en-NZ"/>
        </w:rPr>
        <w:t xml:space="preserve"> </w:t>
      </w:r>
      <w:r>
        <w:rPr>
          <w:color w:val="000000"/>
          <w:sz w:val="24"/>
          <w:lang w:val="en-NZ"/>
        </w:rPr>
        <w:t>supplies the fuel and air mixture to the engine using either a carburettor or fuel injection system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  <w:r>
        <w:br w:type="page"/>
      </w:r>
    </w:p>
    <w:p>
      <w:pPr>
        <w:pStyle w:val="Heading2"/>
        <w:rPr/>
      </w:pPr>
      <w:r>
        <w:rPr>
          <w:color w:val="000080"/>
        </w:rPr>
        <w:t>3.2. Gas Turbine Engine and Major Components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Heading3"/>
        <w:rPr/>
      </w:pPr>
      <w:r>
        <w:rPr/>
        <w:t>turbine, gas turbine, inlet, compressor,  exhaust, rotate, thrust, combustor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rPr/>
      </w:pPr>
      <w:r>
        <w:rPr>
          <w:color w:val="000000"/>
          <w:sz w:val="24"/>
          <w:lang w:val="en-NZ"/>
        </w:rPr>
        <w:t xml:space="preserve">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b/>
          <w:bCs/>
          <w:color w:val="000000"/>
          <w:sz w:val="24"/>
          <w:lang w:val="en-NZ"/>
        </w:rPr>
        <w:t xml:space="preserve">  </w:t>
      </w:r>
      <w:r>
        <w:rPr>
          <w:color w:val="000000"/>
          <w:sz w:val="24"/>
          <w:lang w:val="en-NZ"/>
        </w:rPr>
        <w:t>Engine (GTE) is an internal combustion engine that uses the chemical energy from fuel to expand compressed air to produce thrust, as follows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lang w:val="en-NZ"/>
        </w:rPr>
        <w:t xml:space="preserve">Air is captured and decelerated by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lang w:val="en-NZ"/>
        </w:rPr>
        <w:t xml:space="preserve">Air is compressed by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to increase the air pressure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lang w:val="en-NZ"/>
        </w:rPr>
        <w:t xml:space="preserve">The compressed air is heated in the burner or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where they expand and accelerate rearward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lang w:val="en-NZ"/>
        </w:rPr>
        <w:t xml:space="preserve">The accelerated gasses pass through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where 60 to 80% of the energy is extracted to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the compressor as well as other aircraft accessories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lang w:val="en-NZ"/>
        </w:rPr>
        <w:t xml:space="preserve">The remaining gases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through the rear of the engine through the exhaust duct to provide all or a portion of the </w:t>
      </w:r>
      <w:r>
        <w:rPr>
          <w:rFonts w:cs="Arial" w:ascii="Arial" w:hAnsi="Arial"/>
          <w:b/>
          <w:bCs/>
          <w:sz w:val="24"/>
          <w:u w:val="single"/>
        </w:rPr>
        <w:t>_____________</w:t>
      </w:r>
      <w:r>
        <w:rPr>
          <w:color w:val="000000"/>
          <w:sz w:val="24"/>
          <w:lang w:val="en-NZ"/>
        </w:rPr>
        <w:t>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</w:rPr>
        <w:t xml:space="preserve">The primary function of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</w:rPr>
        <w:t xml:space="preserve"> is to increase the air pressure to provide a sufficient quantity of air at the pressure required by the burners or combustor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</w:rPr>
        <w:t xml:space="preserve"> section, </w:t>
      </w:r>
      <w:r>
        <w:rPr>
          <w:color w:val="000000"/>
          <w:sz w:val="24"/>
          <w:lang w:val="en-NZ"/>
        </w:rPr>
        <w:t xml:space="preserve">driven by the exhausting gases from the combustor, </w:t>
      </w:r>
      <w:r>
        <w:rPr>
          <w:color w:val="000000"/>
          <w:sz w:val="24"/>
        </w:rPr>
        <w:t>provides the torque necessary to drive the compressor that is connected to the turbine shaft that operates</w:t>
      </w:r>
      <w:r>
        <w:rPr>
          <w:color w:val="000000"/>
          <w:sz w:val="24"/>
          <w:lang w:val="en-NZ"/>
        </w:rPr>
        <w:t xml:space="preserve"> the engine and other aircraft accessories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</w:rPr>
        <w:t xml:space="preserve">The primary function of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</w:rPr>
        <w:t xml:space="preserve"> is to provide a uniform and steady airflow to avoid compressor stall and excessive internal engine temperatures. 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provides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or propulsion for turbojet; and additional propulsion for turbofan and turboprop engines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</w:rPr>
        <w:t xml:space="preserve">The secondary function of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</w:rPr>
        <w:t xml:space="preserve"> is to provide bleed-air that is tapped at various compressor stages to provide air at varying pressures and temperatures for the engine and aircraf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</w:rPr>
        <w:t xml:space="preserve">The primary function of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</w:rPr>
        <w:t xml:space="preserve"> is to burn the fuel/ air mixture to provide energy at the turbine to drive the compressor and create the aircraft's propulsion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</w:rPr>
        <w:t xml:space="preserve">It is important to note that without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</w:rPr>
        <w:t xml:space="preserve">, the engine could never develop static thrust, thrust while standing still. 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Heading2"/>
        <w:rPr/>
      </w:pPr>
      <w:r>
        <w:rPr>
          <w:color w:val="000080"/>
        </w:rPr>
        <w:t>3.3. Gas Turbine Engines and Systems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Heading3"/>
        <w:rPr/>
      </w:pPr>
      <w:r>
        <w:rPr/>
        <w:t>fuel system, exhaust, turbofan, lubrication system, afterburner, starting system, internal air system, turbojet, turboprop, turbo-shaft, propeller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controls the flow of vaporised fuel from high-pressure injector nozzles into the combustion chambers. 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engine is very efficient at producing thrust and is widely used for low speed aircraft. 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is rotated by a turbine or by gearing from the compressor with additional propulsion provided by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>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reduces the friction between moving parts, absorbs heat and collects foreign matter as it circulates throughout the engine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lang w:val="en-NZ"/>
        </w:rPr>
        <w:t xml:space="preserve">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engine is similar to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engine, but the propeller is replaced by a duct enclosed axial-flow fan.  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rotates the engine to a set RPM before the fuel and ignition systems are activated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lang w:val="en-NZ"/>
        </w:rPr>
        <w:t xml:space="preserve">By adding an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to a turbojet engine, military aircraft can fly supersonically. 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cools hot engine regions and prevents ice build-up at the front of the engine using air supplied by the compressor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engine only uses its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to provide the engine’s thrust; making it the least fuel-efficient type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engine has a shaft arrangement instead of a fan or propeller that may be driven by an engine turbine or by a turbine that is located in the exhaust stream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lang w:val="en-NZ"/>
        </w:rPr>
        <w:t xml:space="preserve">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engine can drive a variety of components such as helicopter rotors, ship propellers and power station generators.</w:t>
      </w:r>
    </w:p>
    <w:p>
      <w:pPr>
        <w:pStyle w:val="Normal"/>
        <w:ind w:left="72" w:hanging="0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lang w:val="en-NZ"/>
        </w:rPr>
        <w:t xml:space="preserve">When compared to the same basic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that produces 12,000 lbs. of thrust,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produces 18,000 lbs. of thrust.</w:t>
      </w:r>
      <w:r>
        <w:br w:type="page"/>
      </w:r>
    </w:p>
    <w:p>
      <w:pPr>
        <w:pStyle w:val="Normal"/>
        <w:ind w:left="72" w:hanging="0"/>
        <w:rPr/>
      </w:pPr>
      <w:r>
        <w:rPr>
          <w:color w:val="000080"/>
        </w:rPr>
        <w:t>3.4. Propellers and Assemblies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ariable-pitch, blades, spinner, fixed-pitch, ultra-light, ground-adjustable, pitch change mechanism, constant-speed, aerofoils, tractor, pulls, hub assembly, pusher,</w:t>
      </w:r>
    </w:p>
    <w:p>
      <w:pPr>
        <w:pStyle w:val="Normal"/>
        <w:rPr>
          <w:b/>
          <w:b/>
          <w:bCs/>
          <w:color w:val="000000"/>
          <w:sz w:val="24"/>
          <w:lang w:val="en-NZ"/>
        </w:rPr>
      </w:pPr>
      <w:r>
        <w:rPr>
          <w:b/>
          <w:bCs/>
          <w:color w:val="000000"/>
          <w:sz w:val="24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n-NZ"/>
        </w:rPr>
        <w:t xml:space="preserve">The most common propeller,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propeller, is fitted to the forward end of the engine or fuselage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the aircraft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n-NZ"/>
        </w:rPr>
        <w:t xml:space="preserve">Another type, 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propeller, is fitted to the aft end of the engine or fuselage and pushes the aircraft.  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n-NZ"/>
        </w:rPr>
        <w:t xml:space="preserve">Pusher propellers are mainly used in unmanned aerial surveillance vehicles and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aircraft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normally consists of two castings with openings for attachment of the blade butt flanges, bearings and pitch change mechanism.  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n-NZ"/>
        </w:rPr>
        <w:t xml:space="preserve">The hub may be covered with a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(a streamlined housing or cover) to make it more aerodynamically efficient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n-NZ"/>
        </w:rPr>
        <w:t xml:space="preserve">Propeller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, normally constructed of aluminium alloy or composite materials, ar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that are fastened to the hub and rotated by the engine to provide the thrust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</w:t>
        <w:softHyphen/>
        <w:softHyphen/>
        <w:softHyphen/>
        <w:softHyphen/>
        <w:softHyphen/>
        <w:t>__________</w:t>
      </w:r>
      <w:r>
        <w:rPr>
          <w:color w:val="000000"/>
          <w:sz w:val="24"/>
          <w:lang w:val="en-NZ"/>
        </w:rPr>
        <w:t xml:space="preserve"> combined with the governor controls the pitch of the blades for takeoff, climbing and cruising at altitude and reverse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</w:t>
      </w:r>
      <w:r>
        <w:rPr>
          <w:color w:val="000000"/>
          <w:sz w:val="24"/>
          <w:lang w:val="en-NZ"/>
        </w:rPr>
        <w:t xml:space="preserve"> propeller is a simple low cost, lightweight propeller whose blade angle or pitch cannot be changed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_____</w:t>
      </w:r>
      <w:r>
        <w:rPr>
          <w:color w:val="000000"/>
          <w:sz w:val="24"/>
          <w:lang w:val="en-NZ"/>
        </w:rPr>
        <w:t xml:space="preserve"> propeller is an adjustable propeller that has the same flight characteristics as a fixed pitch propeller, because its pitch cannot be adjusted during flight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  <w:t xml:space="preserve">The </w:t>
      </w:r>
      <w:r>
        <w:rPr>
          <w:rFonts w:cs="Arial" w:ascii="Arial" w:hAnsi="Arial"/>
          <w:b/>
          <w:bCs/>
          <w:sz w:val="24"/>
          <w:u w:val="single"/>
        </w:rPr>
        <w:t>_____________________</w:t>
      </w:r>
      <w:r>
        <w:rPr>
          <w:b/>
          <w:bCs/>
          <w:sz w:val="24"/>
        </w:rPr>
        <w:t xml:space="preserve"> </w:t>
      </w:r>
      <w:r>
        <w:rPr>
          <w:sz w:val="24"/>
        </w:rPr>
        <w:t>propeller is a propeller whose pitch can be changed during flight by a manual or constant speed control mechanism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  <w:u w:val="single"/>
        </w:rPr>
        <w:t>______________________</w:t>
      </w:r>
      <w:r>
        <w:rPr>
          <w:color w:val="000000"/>
          <w:sz w:val="24"/>
          <w:lang w:val="en-NZ"/>
        </w:rPr>
        <w:t xml:space="preserve"> propellers automatically maintain a specific preset engine RPM by changing the blade angle to increase or decrease the engine speed to adjust to changing flight conditions.</w:t>
      </w:r>
    </w:p>
    <w:p>
      <w:pPr>
        <w:pStyle w:val="Normal"/>
        <w:rPr>
          <w:color w:val="000000"/>
          <w:sz w:val="24"/>
          <w:lang w:val="en-NZ"/>
        </w:rPr>
      </w:pPr>
      <w:r>
        <w:rPr>
          <w:color w:val="000000"/>
          <w:sz w:val="24"/>
          <w:lang w:val="en-NZ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E3. US 5428 Exercises / Study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5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lang w:val="en-N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22:21:00Z</dcterms:created>
  <dc:creator>Judy Webster</dc:creator>
  <dc:description/>
  <cp:keywords/>
  <dc:language>en-US</dc:language>
  <cp:lastModifiedBy>Judy Webster</cp:lastModifiedBy>
  <cp:lastPrinted>2007-08-24T12:02:00Z</cp:lastPrinted>
  <dcterms:modified xsi:type="dcterms:W3CDTF">2008-08-13T04:22:00Z</dcterms:modified>
  <cp:revision>12</cp:revision>
  <dc:subject/>
  <dc:title>Reciprocating Engines are internal combustion engines that convert the chemical energy from fuel into mechanical energy inside an engine cylinder to rotate a propeller</dc:title>
</cp:coreProperties>
</file>